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" w:hAnsi="Berlin Sans FB" w:cs="Berlin Sans FB"/>
          <w:b/>
          <w:b/>
          <w:color w:val="6600CC"/>
          <w:sz w:val="56"/>
          <w:szCs w:val="56"/>
          <w:u w:val="single"/>
        </w:rPr>
      </w:pPr>
      <w:r>
        <w:rPr>
          <w:rFonts w:cs="Berlin Sans FB" w:ascii="Berlin Sans FB" w:hAnsi="Berlin Sans FB"/>
          <w:b/>
          <w:color w:val="6600CC"/>
          <w:sz w:val="56"/>
          <w:szCs w:val="56"/>
          <w:u w:val="single"/>
        </w:rPr>
        <w:t>Problem of the Week #13</w:t>
      </w:r>
    </w:p>
    <w:p>
      <w:pPr>
        <w:pStyle w:val="Normal"/>
        <w:rPr>
          <w:rFonts w:ascii="Berlin Sans FB" w:hAnsi="Berlin Sans FB" w:cs="Berlin Sans FB"/>
          <w:b/>
          <w:b/>
          <w:color w:val="6600CC"/>
          <w:sz w:val="56"/>
          <w:szCs w:val="56"/>
          <w:u w:val="single"/>
        </w:rPr>
      </w:pPr>
      <w:r>
        <w:rPr>
          <w:rFonts w:cs="Berlin Sans FB" w:ascii="Berlin Sans FB" w:hAnsi="Berlin Sans FB"/>
          <w:b/>
          <w:color w:val="6600CC"/>
          <w:sz w:val="56"/>
          <w:szCs w:val="56"/>
          <w:u w:val="single"/>
        </w:rPr>
      </w:r>
    </w:p>
    <w:p>
      <w:pPr>
        <w:pStyle w:val="Normal"/>
        <w:rPr>
          <w:rFonts w:ascii="Berlin Sans FB" w:hAnsi="Berlin Sans FB" w:cs="Berlin Sans FB"/>
          <w:color w:val="6600CC"/>
          <w:sz w:val="56"/>
          <w:szCs w:val="56"/>
        </w:rPr>
      </w:pPr>
      <w:r>
        <w:rPr>
          <w:rFonts w:cs="Berlin Sans FB" w:ascii="Berlin Sans FB" w:hAnsi="Berlin Sans FB"/>
          <w:color w:val="6600CC"/>
          <w:sz w:val="56"/>
          <w:szCs w:val="56"/>
        </w:rPr>
        <w:t>The cost of a ticket for the evening movie is $8.00 except for “cheap night” when the cost of a ticket is $5.00. By what percent is the price reduced?</w:t>
      </w:r>
    </w:p>
    <w:p>
      <w:pPr>
        <w:pStyle w:val="Normal"/>
        <w:rPr>
          <w:rFonts w:ascii="Berlin Sans FB" w:hAnsi="Berlin Sans FB" w:cs="Berlin Sans FB"/>
          <w:color w:val="6600CC"/>
          <w:sz w:val="56"/>
          <w:szCs w:val="56"/>
        </w:rPr>
      </w:pPr>
      <w:r>
        <w:rPr>
          <w:rFonts w:cs="Berlin Sans FB" w:ascii="Berlin Sans FB" w:hAnsi="Berlin Sans FB"/>
          <w:color w:val="6600CC"/>
          <w:sz w:val="56"/>
          <w:szCs w:val="56"/>
        </w:rPr>
      </w:r>
    </w:p>
    <w:p>
      <w:pPr>
        <w:pStyle w:val="Normal"/>
        <w:rPr>
          <w:rFonts w:ascii="Berlin Sans FB" w:hAnsi="Berlin Sans FB" w:cs="Berlin Sans FB"/>
          <w:color w:val="6600CC"/>
          <w:sz w:val="48"/>
          <w:szCs w:val="48"/>
        </w:rPr>
      </w:pPr>
      <w:r>
        <w:rPr>
          <w:rFonts w:cs="Berlin Sans FB" w:ascii="Berlin Sans FB" w:hAnsi="Berlin Sans FB"/>
          <w:color w:val="6600CC"/>
          <w:sz w:val="48"/>
          <w:szCs w:val="48"/>
        </w:rPr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</w:r>
    </w:p>
    <w:p>
      <w:pPr>
        <w:pStyle w:val="Normal"/>
        <w:jc w:val="center"/>
        <w:rPr>
          <w:rFonts w:ascii="Berlin Sans FB" w:hAnsi="Berlin Sans FB" w:cs="Berlin Sans FB"/>
          <w:b/>
          <w:b/>
          <w:sz w:val="48"/>
          <w:szCs w:val="48"/>
          <w:u w:val="single"/>
        </w:rPr>
      </w:pPr>
      <w:r>
        <w:rPr>
          <w:rFonts w:cs="Berlin Sans FB" w:ascii="Berlin Sans FB" w:hAnsi="Berlin Sans FB"/>
          <w:b/>
          <w:sz w:val="48"/>
          <w:szCs w:val="48"/>
          <w:u w:val="single"/>
        </w:rPr>
        <w:t>Problem of the Week #14</w:t>
      </w:r>
    </w:p>
    <w:p>
      <w:pPr>
        <w:pStyle w:val="Normal"/>
        <w:jc w:val="center"/>
        <w:rPr>
          <w:rFonts w:ascii="Berlin Sans FB" w:hAnsi="Berlin Sans FB" w:cs="Berlin Sans FB"/>
          <w:b/>
          <w:b/>
          <w:sz w:val="48"/>
          <w:szCs w:val="48"/>
          <w:u w:val="single"/>
        </w:rPr>
      </w:pPr>
      <w:r>
        <w:rPr>
          <w:rFonts w:cs="Berlin Sans FB" w:ascii="Berlin Sans FB" w:hAnsi="Berlin Sans FB"/>
          <w:b/>
          <w:sz w:val="48"/>
          <w:szCs w:val="48"/>
          <w:u w:val="single"/>
        </w:rPr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  <w:t>As a special offer, a magazine is selling a 10-issue subscription for $14.75</w:t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  <w:t>a) How much is this per issue?</w:t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  <w:t xml:space="preserve">b) If you buy an issue of this magazine at a newsstand, you will pay 100% more than this special issue rate. How much does the magazine cost at a newsstand? </w:t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  <w:t>Math- Bharat Kant</w:t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  <w:t>Percents great than 100 and less than 1</w:t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  <w:t xml:space="preserve">Minds on Math </w:t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  <w:t>pg 191 # 4-8(a-j)</w:t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  <w:t>pg 192 #12-16, 19,20</w:t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  <w:t>pg 193 # 24,25</w:t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  <w:t>Percent Increase and Decrease</w:t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  <w:t>Sheet pg 171#3,4,6,7,9</w:t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  <w:t>Probability</w:t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  <w:t>pg 245 # 5-8,10,12</w:t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  <w:t>pg 246 # 13-16</w:t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  <w:t>pg 252 # 8-10,12</w:t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  <w:t>pg 253 # 16-18</w:t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  <w:t>Have a great trip and we’ll see you in January!!</w:t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  <w:t>Mrs. Graham</w:t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</w:r>
    </w:p>
    <w:p>
      <w:pPr>
        <w:pStyle w:val="Normal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Assessment Review Week 1 second term</w:t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A store has put all jeans on sale at 20% off. The original price of a pair of jeans was $54.00. What is the sale price?</w:t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a) $10.80</w:t>
        <w:tab/>
        <w:tab/>
        <w:t>b) $34.00</w:t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c) $43.20</w:t>
        <w:tab/>
        <w:tab/>
        <w:t>d) $64.80</w:t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2. Which is 0.5% of 240?</w:t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a) 1.2</w:t>
        <w:tab/>
        <w:t>b) 12</w:t>
        <w:tab/>
        <w:t>c) 120</w:t>
        <w:tab/>
        <w:t>d) 1200</w:t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3. The table shows some information about the grade 8 students in a school</w:t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eastAsia="Berlin Sans FB" w:cs="Berlin Sans FB" w:ascii="Berlin Sans FB" w:hAnsi="Berlin Sans FB"/>
          <w:sz w:val="32"/>
          <w:szCs w:val="32"/>
        </w:rPr>
        <w:t xml:space="preserve">              </w:t>
      </w:r>
      <w:r>
        <w:rPr>
          <w:rFonts w:cs="Berlin Sans FB" w:ascii="Berlin Sans FB" w:hAnsi="Berlin Sans FB"/>
          <w:sz w:val="32"/>
          <w:szCs w:val="32"/>
        </w:rPr>
        <w:t>left handed</w:t>
        <w:tab/>
        <w:t xml:space="preserve">      right handed</w:t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Girls</w:t>
        <w:tab/>
        <w:tab/>
        <w:t xml:space="preserve">   12</w:t>
        <w:tab/>
        <w:tab/>
        <w:tab/>
        <w:t xml:space="preserve">            36</w:t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Boys           12                          60</w:t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What is the ratio of left-handed students to right-handed students?</w:t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a)1:3</w:t>
        <w:tab/>
        <w:t>b) 1:4</w:t>
        <w:tab/>
        <w:t>c) 1:5</w:t>
        <w:tab/>
        <w:t>d) 1:10</w:t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4. 25% of $32.00 is</w:t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a) $800</w:t>
        <w:tab/>
        <w:t>b) $8</w:t>
        <w:tab/>
        <w:t>c) $80</w:t>
        <w:tab/>
        <w:t>d) $16</w:t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5. 0.06 as a percent is</w:t>
      </w:r>
    </w:p>
    <w:p>
      <w:pPr>
        <w:pStyle w:val="Normal"/>
        <w:numPr>
          <w:ilvl w:val="0"/>
          <w:numId w:val="3"/>
        </w:numPr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60%</w:t>
        <w:tab/>
        <w:t>b) 0.6%</w:t>
        <w:tab/>
        <w:t>c) 6%</w:t>
        <w:tab/>
        <w:t>d) 600%</w:t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6. The total price of a jacket that is $65.00 with a sales tax of 13% is</w:t>
      </w:r>
    </w:p>
    <w:p>
      <w:pPr>
        <w:pStyle w:val="Normal"/>
        <w:numPr>
          <w:ilvl w:val="0"/>
          <w:numId w:val="2"/>
        </w:numPr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$8.45</w:t>
        <w:tab/>
        <w:t>b) $56.55</w:t>
        <w:tab/>
        <w:t>c) $845</w:t>
        <w:tab/>
        <w:t>d) $73.45</w:t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7. In Mr.White’s class of 28 students, 21 are boys. What percent of the class are girls?</w:t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a) 75%</w:t>
        <w:tab/>
        <w:t>b) 25%</w:t>
        <w:tab/>
        <w:t>c) 50%</w:t>
        <w:tab/>
        <w:t>d) 0.25%</w:t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21:34:00Z</dcterms:created>
  <dc:creator>krista.graham</dc:creator>
  <dc:description/>
  <cp:keywords/>
  <dc:language>en-US</dc:language>
  <cp:lastModifiedBy>krista.graham</cp:lastModifiedBy>
  <cp:lastPrinted>2008-12-01T18:00:00Z</cp:lastPrinted>
  <dcterms:modified xsi:type="dcterms:W3CDTF">2008-12-07T17:11:00Z</dcterms:modified>
  <cp:revision>5</cp:revision>
  <dc:subject/>
  <dc:title>Problem of the Week #13</dc:title>
</cp:coreProperties>
</file>